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0207532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1 до 0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6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1 385,00 грн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 xml:space="preserve">тренера-викладача обласного комунального закладу Сумська обласна школа вищої спортивної майстерності Родіонова С.В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1 – 0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Батраченко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Гунбін Олекс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Коваль Дар’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Леоненко Єго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Родіонова Полі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 Стегній Денис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 Хочина Іри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 Чибісов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 Родіонов С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 Солоненко Є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5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06T07:19:00Z</dcterms:modified>
  <cp:revision>9</cp:revision>
  <dc:subject/>
  <dc:title> </dc:title>
</cp:coreProperties>
</file>